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276020518"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359075087"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1789134456"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